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ТРЕБОВАНИЯ БЕЗОПАСНО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1.  Настоящая инструкция разработана в соответствии с требованиями ГОСТ 3.1120 ЕСТД. Общие правила отражения и оформления требований бе</w:t>
        <w:softHyphen/>
        <w:t>зопасности труда в технологической документации», ГОСТ 12.3.002 «ССБТ. Процессы производственные. Общие требования безопасности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2.  Инструкция соответствует действующим правилам безопасности: «Об</w:t>
        <w:softHyphen/>
        <w:t>щим правилам безопасности для предприятий и организаций металлургичес</w:t>
        <w:softHyphen/>
        <w:t>кой промышленности», утвержденным Госгортехнадзором СССР  13 мая 1987 г.; «Правилам безопасности в прокатном производстве», утвержденным Минчерметом СССР 25 мая 1977 г.; «Правилам техники безопасности и произ</w:t>
        <w:softHyphen/>
        <w:t>водственной санитарии при холодной обработке металлов», утвержденным Президиумом ЦК профсоюза рабочих машиностроения 12 октября 1965 г.; «Правилам устройства и безопасной эксплуатации грузоподъемных кранов», утвержденным приказом № 128 Госнадзорохрантруда от 16 декабря 1993 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3. При выполнении технологических операций, указанных настоящей инструкцией, надлежит руководствоваться СТП 232-12.08-92 «ССБТ. Система управления охраной труда на комбинате» и следующими действующими на комбинате инструкциями по охране труд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ТИ 232-001-98 — по общим правилам безопасности для всех, работающих на комбина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ТИ 232-109-98 — для стропальщиков;                                                      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ТИ 232-90-96 — для машинистов электрокранов мостового типа;              ,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ТИ 232-662-94 — для контролеров ОТК;                                              __|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ТИ 07-74-94 — для работников пил горячей резки, холодильников и колодцев замедленного охлажд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ТИ 08-82-98 — для слесарей по ремонт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ТИ 07-72-96 — для вальцовщиков стана 800, операторов ПУ № 4, 9, 10, вальцовщиков по сборке и перевалке клетей, рабочих по уборке окалины стана горячей прокатки, слесарей по коммуникациям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480560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80560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9. ПРИРОДООХРАННЫЕ МЕРОПРИЯ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.1. При ведении технологического процесса с целью охраны воздушного и водного бассейнов и соблюдения санитарно-гигиенических норм а рабочих местах необходимо руководствоваться следующими документам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П 232-87-98 «Охрана окружающей среды. Основные положения»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рмативами предельно-допустимых выбросов в атмосферу и сбросов сточных вод во внешние водоем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конами Украины: «Об охране природы» и «Об охране атмосферного 'воздуха»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дным кодексом Украи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тветственность за выполнение пунктов несут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астер производства — 1.1, 2.1-2.5, 4.1-4.5, 5.1, 5.2, 5.4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арший мастер производства — 1.1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гревальщик металла 6 разряда — 1.3, 2.4.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ператор ПУ № 4 стана горячей прокатки 7 разряда — 2.4.1, 2.4 3— 2.4-6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альцовщик стана горячей прокатки 7 разряда — 2.5.1-2.5.7, 2.5. 1-2.5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5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езчик горячего металла 5 разряда — 3.2-3.10,3.12-4.5,5.1-5.10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леймовщик горячего металла — 4.1-4.4,4.5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нтролер ОТК на печах —1.1, 1.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онтролер ОТК на пилах — 3.2-3.4, 3.8-3.13, 4.1, 4.2, 4.4;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44:00Z</dcterms:created>
  <dc:creator>Бусько Виктор</dc:creator>
  <dc:description/>
  <dc:language>en-US</dc:language>
  <cp:lastModifiedBy>Бусько Виктор</cp:lastModifiedBy>
  <dcterms:modified xsi:type="dcterms:W3CDTF">2003-05-18T17:46:00Z</dcterms:modified>
  <cp:revision>1</cp:revision>
  <dc:subject/>
  <dc:title/>
</cp:coreProperties>
</file>